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Додаток</w:t>
      </w:r>
    </w:p>
    <w:p>
      <w:pPr>
        <w:pStyle w:val="Normal"/>
        <w:ind w:left="6096" w:hanging="0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до рішення районної</w:t>
      </w:r>
    </w:p>
    <w:p>
      <w:pPr>
        <w:pStyle w:val="Normal"/>
        <w:ind w:left="6096" w:hanging="0"/>
        <w:rPr/>
      </w:pPr>
      <w:r>
        <w:rPr>
          <w:rFonts w:cs="Bookman Old Style" w:ascii="Bookman Old Style" w:hAnsi="Bookman Old Style"/>
          <w:sz w:val="26"/>
          <w:lang w:val="uk-UA"/>
        </w:rPr>
        <w:t xml:space="preserve">в місті ради </w:t>
      </w:r>
      <w:r>
        <w:rPr>
          <w:rFonts w:cs="Bookman Old Style" w:ascii="Bookman Old Style" w:hAnsi="Bookman Old Style"/>
          <w:sz w:val="26"/>
          <w:lang w:val="en-US"/>
        </w:rPr>
        <w:t>V</w:t>
      </w:r>
      <w:r>
        <w:rPr>
          <w:rFonts w:cs="Bookman Old Style" w:ascii="Bookman Old Style" w:hAnsi="Bookman Old Style"/>
          <w:sz w:val="26"/>
          <w:lang w:val="uk-UA"/>
        </w:rPr>
        <w:t xml:space="preserve">ІІ скликання </w:t>
      </w:r>
    </w:p>
    <w:p>
      <w:pPr>
        <w:pStyle w:val="Normal"/>
        <w:ind w:left="6096" w:hanging="0"/>
        <w:rPr/>
      </w:pPr>
      <w:r>
        <w:rPr>
          <w:rFonts w:cs="Bookman Old Style" w:ascii="Bookman Old Style" w:hAnsi="Bookman Old Style"/>
          <w:sz w:val="26"/>
          <w:lang w:val="uk-UA"/>
        </w:rPr>
        <w:t xml:space="preserve">від 16.05.2016 №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4"/>
          <w:lang w:val="uk-UA"/>
        </w:rPr>
      </w:pPr>
      <w:r>
        <w:rPr>
          <w:rFonts w:eastAsia="Bookman Old Style" w:cs="Bookman Old Style" w:ascii="Bookman Old Style" w:hAnsi="Bookman Old Style"/>
          <w:sz w:val="24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ОЛОЖЕННЯ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ро відділ з питань кадрової робот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иконавчого апарату Довгинцівської районної в місті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1. Загальні положенн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1.</w:t>
      </w:r>
      <w:r>
        <w:rPr>
          <w:rFonts w:cs="Bookman Old Style" w:ascii="Bookman Old Style" w:hAnsi="Bookman Old Style"/>
          <w:sz w:val="26"/>
          <w:szCs w:val="26"/>
          <w:lang w:val="uk-UA"/>
        </w:rPr>
        <w:t>1. Відділ з питань кадрової роботи (надалі – відділ) є структур-ним підрозділом виконавчого апарату районної в місті ради, утворюється і ліквідується відповідно до ст. 54 Закону України «Про місцеве самоврядування в Україні», рішенням районної в місті ради у межах затвердженої нею структури, за пропозицією голови ради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2. Відділ підзвітний і підконтрольний районній в місті раді, підпорядкований її виконавчому комітетові та голові районної в місті рад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3. Відділ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антикорупційним  законодавством, іншими законами, 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–постановами і розпорядженнями Кабінету Міністрів України, інших органів виконавчої влади та органів місцевого самоврядування, Регламентами районної в місті ради та її виконкому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IEC 27001:2010 «Інформаційні технології. Методи захисту системи управління інформаційною безпекою. Вимоги», рекомендаціями Національного агентства України з питань державної служби і Міністерства праці та соціальної політики, Міністерства юстиції,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.4. Відділ має штампи та печатку зі своїм найменуванням.</w:t>
      </w:r>
    </w:p>
    <w:p>
      <w:pPr>
        <w:pStyle w:val="Normal"/>
        <w:ind w:left="567" w:hanging="426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2. Основні завдання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ind w:hanging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2.1. Реалізація державної політики у сфері служби в органах  місцевого самоврядування з питань управління персоналом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2. Здійснення заходів щодо добору кваліфікованих кадрів та організаційно-методичне забезпечення управління персоналом у викон-комі районної в місті рад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3. Документальне оформлення вступу на службу в органи місцевого самоврядування, її проходження та припинення. </w:t>
      </w:r>
    </w:p>
    <w:p>
      <w:pPr>
        <w:pStyle w:val="TextBodyIndent"/>
        <w:ind w:left="0"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4. Забезпечує реалізацію державної політики з питань служби в органах місцевого самоврядування і кадрової роботи у виконкомі, його структурних підрозділах.</w:t>
      </w:r>
    </w:p>
    <w:p>
      <w:pPr>
        <w:pStyle w:val="Header"/>
        <w:spacing w:lineRule="atLeast" w:line="100"/>
        <w:ind w:hanging="25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3. Обов'язки</w:t>
      </w:r>
    </w:p>
    <w:p>
      <w:pPr>
        <w:pStyle w:val="Header"/>
        <w:spacing w:lineRule="atLeast" w:line="100"/>
        <w:ind w:hanging="25"/>
        <w:jc w:val="center"/>
        <w:rPr>
          <w:rFonts w:ascii="Bookman Old Style" w:hAnsi="Bookman Old Style" w:cs="Bookman Old Style"/>
          <w:b/>
          <w:b/>
          <w:bCs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Відділ відповідно до покладених на нього завдань: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. Вивчає поточну та перспективну потребу в кадрах та вносить пропозиції голов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. Планує роботу з кадрами у виконкомі районної в місті рад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. Здійснює аналітично-консультативне забезпечення роботи керівників виконкому з питань управління кадрами та вносить їм пропозиції щодо удосконалення цієї робот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4. У межах своєї компетенції бере участь у розробленні структури та штатного розпису виконкому районної в місті рад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5. Надає методичну допомогу та контролює розроблення посадо-вих інструкцій працівників виконкому районної в місті рад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6. В межах компетенції розробляє та погоджує проекти норма-тивно-правових актів районної в місті ради та правових актів виконкому районної в місті рад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7. Здійснює консультування працівників виконкому з питань професійного розвитку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8. Бере участь у розробці та застосуванні заходів із стимулю-вання праці працівників виконкому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9. Розглядає та надає методичну та практичну допомогу в підготовці документів щодо заохочення та нагородження працівників виконкому районної в місті ради, нагородами, заохоченнями, відзна-ками та іншим, веде відповідний облік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0. В межах компетенції та за дорученням керівництва готує у визначеному законодавством порядку документи про притягнення працівників  до дисциплінарної відповідальності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1. Надає консультативну допомогу з питань управління кадрами керівникам структурних підрозділів виконкому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2. Забезпечує підготовку матеріалів щодо призначення на посади та звільнення з посад працівників виконкому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3. Приймає від кандидатів на посади до виконкому районної в місті ради необхідні документи та передає їх на розгляд конкурсній комісії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4. Ознайомлює працівників з посадовою інструкцією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5. Організовує складання Присяги посадовій особі, яка вперше вступає на службу в органи місцевого самоврядування, оформлює документи про присвоєння відповідних рангів посадовим особам, вносить про це записи до трудової книжк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6. Здійснює ведення комп'ютерного обліку електронних особо-вих справ та електронних карток посадових осіб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7. Обчислює стаж роботи та стаж служби в органах місцевого самоврядування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18. Оформлює графік відпусток, готує проекти розпоряджень щодо надання відпусток працівникам виконкому, веде їх облік; 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9. Здійснює роботу, пов'язану із заповненням, обліком і збере-женням трудових книжок та особових справ (особових карток) працівників виконкому районної в місті ради;</w:t>
      </w:r>
    </w:p>
    <w:p>
      <w:pPr>
        <w:pStyle w:val="Normal"/>
        <w:spacing w:lineRule="atLeast" w:line="100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20. Оформлює і видає довідки з місця роботи працівника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>3.21. Опрацьовує листки тимчасової непрацездатності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2. У межах компетенції готує розпорядчі документи про відрядження працівників виконкому, у тому числі за кордон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3. Готує у межах компетенції документи щодо призначення пенсій працівникам виконкому районної в місті рад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4. Забезпечує видачу у встановленому порядку звільненій особі відповідно оформленої трудової книжк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5. Веде обліково-звітну документацію, готує державну статис-тику, звітність з кадрових питань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6. Розглядає звернення громадян, підприємств, установ, організацій, посадових осіб, запити та звернення депутатів різних рівнів з питань управління кадрам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7. Перевіряє дотримання вимог законодавства про службу в органах місцевого самоврядування та стану управління кадрами в структурних підрозділах виконкому районної в місті ради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8. Аналізує кількісний та якісний склад посадових осіб виконкому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9. Зберігає у відділі  матеріали про направлення документів  на спеціальну перевірку та довідку про результати спеціальної перевірки відомостей щодо осіб, які є претендентами на посади у виконкомі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0. Направляє та зберігає у відділі матеріали про направлення документів для проведення перевірки, передбаченої Законом України «Про очищення влади» та готує довідку про результати її проведення.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1. Разом з іншими структурними підрозділами: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вчає особисті, професійні, ділові якості осіб, які претендують на зайняття посад у виконкомі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ланує переміщення по службі посадових осіб виконкому район-ної в місті ради з урахуванням їх індивідуальних здібностей, профе-сійної підготовки та результатів роботи, вносить відповідні пропозиції керівникам виконкому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здійснює організаційно-методичне забезпечення проведення конкурсу на заміщення посад у виконкомі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вчає потреби та вносить керівникам виконкому пропозиції щодо організації підготовки, перепідготовки і підвищення кваліфікації посадових осіб виконкому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формує замовлення на підготовку, перепідготовку і підвищення кваліфікації працівників виконкому районної в місті ради, забезпечує укладання відповідних угод із навчальними закладам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організовує роботу щодо стажування працівників виконкому районної в місті ради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оводить роботу з кадровим резервом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здійснює роботу на виконання законів України «Про захист пер-сональних даних», «Про інформацію», «Про доступ до публічної інфор-мації»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_  здійснює облік робочого часу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2. Забезпечує впровадження і функціонування системи управ-ління якістю муніципальних послуг у відділі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33. Здійснює, у визначеному порядку, надання інформації на виконання документів, які надійшли з вищих органів в електронному  вигляді та на паперових носіях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4. Надає інформацію про необхідність притягнення до відпові-дальності посадових осіб, якщо вони ігнорують законні вимоги та рішення районної в місті ради та їх виконавчого органу ухвалені у межах їх повноважень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5. Забезпечує реалізацію прав громадян на використання електронних інформаційних ресурсів міста, організацію зворотнього зв'язку, об'єктивний і своєчасний розгляд звернень громадян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6. Забезпечує реалізацію прав громадян на використання електронних інформаційних ресурсів міста, організацію зворотнього зв'язку, об'єктивний і своєчасний розгляд звернень, що надходять на сторінки порталу «Криворізький ресурсний центр»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7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;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8. Забезпечує надання інформації для формування підтримки в актуальному стані, на порталі «Криворізький ресурсний центр» електронних інформаційних ресурсів міста;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9. Взаємодіє з органами місцевого самоврядування, суб'єктами господарювання, громадськими організаціями з метою розвитку електронних інформаційних ресурсів міста, підвищенням їх якості, доступності, оптимізації пошуку, забезпечення зворотнього зв'язку для вирішення питань життєдіяльності територіальної громади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40. Проводить іншу роботу, пов'язану із застосуванням законо-давства про працю, службу в органах місцевого самоврядуванн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4. Пра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  <w:u w:val="single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  <w:lang w:val="uk-UA"/>
        </w:rPr>
      </w:r>
    </w:p>
    <w:p>
      <w:pPr>
        <w:pStyle w:val="Normal"/>
        <w:ind w:firstLine="709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має право:</w:t>
      </w:r>
    </w:p>
    <w:p>
      <w:pPr>
        <w:pStyle w:val="2"/>
        <w:ind w:left="0" w:firstLine="709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1. Взаємодіяти з іншими органами виконавчої влади та місце-вого самоврядування, структурними підрозділами виконкому районної в місті ради з питань, що належать до його компетенції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  <w:lang w:val="uk-UA"/>
        </w:rPr>
        <w:t>Одержувати у встановленому порядку від посадових осіб іншого персоналу виконкому районної в місті ради інформацію, матеріали та пояснення (у тому числі письмові), необхідні для здійс-нення покладених на нього завдань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3. За погодженням з керівниками виконкому брати участь у конференціях, семінарах, нарадах, сесіях, засіданнях виконкому та інших заходах, в тому числі з питань управління персоналом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4. На обробку персональних даних фізичних осіб відповідно до  законодавства з питань захисту персональних даних для  виконання  покладених на нього повноважень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5. За дорученням голови районної в місті ради представляти  виконком районної в місті ради в інших органах державної влади та місцевого самоврядування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5. Організація робо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6"/>
          <w:lang w:val="uk-UA"/>
        </w:rPr>
      </w:pPr>
      <w:r>
        <w:rPr>
          <w:rFonts w:cs="Bookman Old Style" w:ascii="Bookman Old Style" w:hAnsi="Bookman Old Style"/>
          <w:b/>
          <w:sz w:val="20"/>
          <w:szCs w:val="2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1. Відділ з питань кадрової роботи очолює завідувач відділу,  який призначається на посаду та звільняється з посади головою районної в місті ради відповідно до Закону України «Про службу в органах місцевого самоврядування»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2. На посади завідувача відділу та працівників відділу з питань кадрової роботи призначаються особи з рівнем професійної компе-тенції, необхідним для виконання завдань на відповідній посаді;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3. Завідувач відділу: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1 організовує, спрямовує роботу відділу з питань кадрової роботи на виконання покладених на нього завдань і функцій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2 здійснює керівництво відділом з питань кадрової роботи, забезпечує виконання покладених на них завдань і функцій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3 вносить голові районної в місті ради пропозиції щодо структури та чисельності відділу з питань кадрової роботи, призна-чення на посади, звільнення з посад, заохочення, притягнення до дисциплінарної відповідальності його працівників;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3.4 розподіляє обов'язки між працівниками відділу з питань кадрової роботи та контролює їх виконання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5 організовує та скликає наради з питань, що належать до компетенції відділу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4. Відділ в ході виконання покладених на нього завдань взаємодіє з іншими структурними підрозділами виконкому районної в місті ради, органами місцевого самоврядування та виконавчої влади, з управліннями Пенсійного фонду в м. Кривий Ріг, Криворізьким цент-ром зайнятості, а також з іншими підприємствами, установами та організаціями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MT Extr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MT Extra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sz w:val="28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sz w:val="28"/>
    </w:rPr>
  </w:style>
  <w:style w:type="character" w:styleId="WW8Num49z1">
    <w:name w:val="WW8Num49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lang w:val="uk-UA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56:00Z</dcterms:created>
  <dc:creator>User</dc:creator>
  <dc:description/>
  <cp:keywords/>
  <dc:language>en-US</dc:language>
  <cp:lastModifiedBy>Демонстрационная версия</cp:lastModifiedBy>
  <cp:lastPrinted>2016-05-11T13:40:00Z</cp:lastPrinted>
  <dcterms:modified xsi:type="dcterms:W3CDTF">2016-05-11T10:42:00Z</dcterms:modified>
  <cp:revision>289</cp:revision>
  <dc:subject/>
  <dc:title>                                                                                                          Додаток   до </dc:title>
</cp:coreProperties>
</file>